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47"/>
        <w:gridCol w:w="4922"/>
        <w:gridCol w:w="1788"/>
        <w:gridCol w:w="3630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XAMPL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emplate should </w:t>
            </w:r>
            <w:r>
              <w:rPr>
                <w:u w:val="single"/>
                <w:lang w:val="en-US"/>
              </w:rPr>
              <w:t>only be filled for direct business by insurance companies that have Variable Annuities portfolios</w:t>
            </w:r>
            <w:r>
              <w:rPr>
                <w:lang w:val="en-US"/>
              </w:rPr>
              <w:t xml:space="preserve">, and </w:t>
            </w:r>
            <w:r>
              <w:rPr>
                <w:u w:val="single"/>
                <w:lang w:val="en-US"/>
              </w:rPr>
              <w:t>by groups for those entities outside the E.U. that have VA portfolio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f VA policies are split between two companies, for instance a life company and a non-life company for the VA guarantee, the company with the guarantee should fill this templat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DB (guaranteed minimum death benef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AB (guaranteed minimum accumulation benef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IB (guaranteed minimum income benef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WB (guaranteed minimum withdrawal benefi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ow for this very specific business solo supervisors and colleges to get information on aspects highlighted in the T.F. report, and notably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product design and sell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specific guarantees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in categories of data 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 Identification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Description of guarante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Detail of GMDB guarante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Detail of GMAB guarante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Detail of GMIB guarante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 Detail of GMWB guarantee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tity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Only when template is filled by group, name of non-E.U. company selling the product. 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Group, U.S. entity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dentify if group and the name of compan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duct denomination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sistent with what is filled in cells A1 in F3 and A1 in F3B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Identification and reconciliati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neral description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neral qualitative description of the guarantees.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ole life unit-linked product with recurrent premium; presence of death benefit and accumulation benefit after 20 year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ables to understand in broad terms the nature of the guarantees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ver term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cription of the cover start and end times of the guarantees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Whole life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ables to understand in broad terms the length of the guarantee, and as a consequence assess the potential risks for long maturities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?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5, A8, A11 and A1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Y (Yes) if GMDB/GMAB/GMIB/GMWB guarantee offered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N (No) if not.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6, A9, A12 and A15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ercentage of the level if guaranteed offered 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,00%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7, A10, A13 and A16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General description of the GMDB, GMAB, GMIB and GMWB guarantees. This including the capital accumulation mechanisms (e.g. roll-up, ratchet, step-up, reset), its frequency (infra-annual, annual, x-yearly), the base for computation of guaranteed levels (e.g. premium paid, premium paid net of expenses and/or withdrawals and/or paid-ups, premium increased by the capital accumulation mechanism), the guaranteed conversion factor, other general information about how the guarantee works. 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n premium paid (net of benefits already paid and of withdrawals)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548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 (L) – F3A</w:t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CharChar">
    <w:name w:val=" Char Char"/>
    <w:basedOn w:val="Standardstycketeckensnitt"/>
    <w:qFormat/>
    <w:rPr>
      <w:rFonts w:ascii="Tahoma" w:hAnsi="Tahoma" w:cs="Tahoma"/>
      <w:sz w:val="16"/>
      <w:szCs w:val="16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2:00Z</dcterms:created>
  <dc:creator>FR - ACAM</dc:creator>
  <dc:description/>
  <cp:keywords/>
  <dc:language>en-US</dc:language>
  <cp:lastModifiedBy>Joakim Ström</cp:lastModifiedBy>
  <cp:lastPrinted>2010-08-19T16:29:00Z</cp:lastPrinted>
  <dcterms:modified xsi:type="dcterms:W3CDTF">2012-05-18T08:02:00Z</dcterms:modified>
  <cp:revision>2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